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GCSE chemistry                                                                                   naming compoun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 your rules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70"/>
        <w:gridCol w:w="23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 oxid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MgI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sium iod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 sulphid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ssium phosph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Ca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ium nitrid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KH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ssium hydrogen sulph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b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 sulpha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ium sulphi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B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nc bromid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</w:rPr>
              <w:t>Li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hium nitr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Cu(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per nitra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n chlor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icon carbid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(NH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onium carbon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Ba(OH)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ium hydroxid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ssium hydrox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LiH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hium hydrogen carbona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ssium chrom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CuS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per sulphi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SiO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icon ox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A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minium sulphat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NH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onium fluorid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30:00Z</dcterms:created>
  <dc:creator>Client Admin</dc:creator>
  <dc:description/>
  <cp:keywords/>
  <dc:language>en-US</dc:language>
  <cp:lastModifiedBy>Client Admin</cp:lastModifiedBy>
  <dcterms:modified xsi:type="dcterms:W3CDTF">2011-05-09T12:38:00Z</dcterms:modified>
  <cp:revision>3</cp:revision>
  <dc:subject/>
  <dc:title/>
</cp:coreProperties>
</file>